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u w:val="single"/>
          <w:lang w:val="en-US" w:eastAsia="en-US"/>
        </w:rPr>
      </w:pPr>
      <w:r>
        <w:rPr>
          <w:b/>
          <w:sz w:val="26"/>
          <w:szCs w:val="2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10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и по соблюдению требований к служебному поведению </w:t>
      </w:r>
      <w:r>
        <w:rPr>
          <w:b/>
          <w:bCs/>
          <w:sz w:val="26"/>
          <w:szCs w:val="26"/>
        </w:rPr>
        <w:t>муниципальных служащих и урегулированию конфликта интересов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г.Благовещенск</w:t>
        <w:tab/>
        <w:tab/>
        <w:t xml:space="preserve">        ул.Ленина, 133 каб. 309</w:t>
        <w:tab/>
        <w:tab/>
        <w:tab/>
        <w:t xml:space="preserve">          09.09.2016 г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  <w:u w:val="single"/>
        </w:rPr>
        <w:t>Председательствовал:</w:t>
      </w:r>
      <w:r>
        <w:rPr>
          <w:sz w:val="26"/>
          <w:szCs w:val="26"/>
        </w:rPr>
        <w:t xml:space="preserve"> председатель комиссии, </w:t>
      </w:r>
      <w:r>
        <w:rPr>
          <w:color w:val="000000"/>
          <w:sz w:val="26"/>
          <w:szCs w:val="26"/>
        </w:rPr>
        <w:t>заместитель мэра города Благовещенска Косолапов Олег Анатольевич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Члены комисси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Харитонов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й Михайло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начальник отдела кадров администрации города Благовещенска, заместитель председателя комисс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оленк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ся Виктор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руководитель сектора по профилактике и противодействию коррупции отдела кадров администрации города Благовещенска, секретарь комисс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Ловягин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талья Николае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заместитель начальника правового управления администрации города Благовещенск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тр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онид Виталье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начальник отдела разрешений на строительство и ввод объектов в эксплуатацию управления архитектуры и градостроительства администрации города Благовещенска, председатель профсоюзного комитета администрации города Благовещенск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ковенк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ена Владислав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председатель Органа общественной самодеятельности города Благовещенска «Ориентир»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ар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андра Семен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председатель Благовещенской городской общественной организации «Союз женщин города Благовещенска» 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ПОВЕСТКА: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1.</w:t>
        <w:tab/>
        <w:t>О рассмотрении уведомлений о заключении трудовых договоров с бывшими муниципальными служащими, поступивших в администрацию города Благовещенска в соответствии со ст. 12 Федерального закона от 25.12.2008 №273-ФЗ «О противодействии коррупции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О представлении сведений о доходах, расходах, об имуществе и обязательствах имущественного характера муниципальными служащими администрации города Благовещенска за 2015 год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«О рассмотрении уведомлений о заключении трудовых договоров с бывшими муниципальными служащими, поступивших в администрацию города Благовещенска в соответствии со ст. 12 Федерального закона от 25.12.2008 </w:t>
      </w:r>
    </w:p>
    <w:p>
      <w:pPr>
        <w:pStyle w:val="Normal"/>
        <w:suppressAutoHyphens w:val="tru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273-ФЗ «О противодействии коррупции»</w:t>
      </w:r>
    </w:p>
    <w:p>
      <w:pPr>
        <w:pStyle w:val="Normal"/>
        <w:suppressAutoHyphens w:val="tru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СЛУШАЛИ:</w:t>
      </w:r>
      <w:r>
        <w:rPr>
          <w:b/>
          <w:sz w:val="26"/>
          <w:szCs w:val="26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иколенко О.В.: </w:t>
      </w:r>
      <w:r>
        <w:rPr>
          <w:sz w:val="26"/>
          <w:szCs w:val="26"/>
        </w:rPr>
        <w:t xml:space="preserve">Статьей 12 Федерального закона от 25.12.2008 №273-ФЗ «О противодействия коррупции» установлены ограничения по трудоустройству бывших государственных и муниципальных служащих, а также обязанности работодателя, принимающего на работу гражданина, замещавшего должность государственной или муниципальной службы, включенную в соответствующий Перечень должностей. Работодатель при заключении трудового или гражданско-правового договора с гражданином, замещавшим должности государственной или муниципальной службы,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(работодателю) государственного или муниципального служащего по последнему месту его службы. Сообщение направляется в порядке, предусмотренном постановлением Правительства Российской Федерации от 21.01.2015 № 29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В администрацию города Благовещенска поступило 6 уведомлений о заключении трудовых договоров с бывшими муниципальными служащим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от Министерства по регулированию контрактной системы в сфере закупок Сахалинской области от 09.03.2016 №3.38-339 (входящий от 17.03.2016 №1292) о заключении трудового договора с 01.03.2016 года с ФИО, замещавшей ранее ведущую должность муниципальной службы категории «Специалисты», не включенную в соответствующий Перечень должностей (прилагается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от администрации города Шимановска Амурской области от 18.03.2016 №603 о заключении трудового договора с 16.03.2016 года с ФИО, замещавшем ранее высшую должность муниципальной службы категории «Руководители» (прилагается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от администрации города Шимановска Амурской области от 19.04.2016 №870 (входящий от 20.04.2016 №1945) о заключении трудового договора с 14.04.2016 года с ФИО, замещавшем ранее высшую должность муниципальной службы категории «Руководители» (прилагается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от Филиала ПАО «Сбербанк России» - Благовещенское отделение №8636 от 22.08.2016 №8636-01/254 (входящий от 24.08.2016 №4466) о заключении трудового договора с 11.08.2016 года с ФИО, замещавшей ранее ведущую должность муниципальной службы категории «Специалисты» (прилагается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от ГАУЗ АО «Амурская областная клиническая больница» от 30.08.2016 №05-3470 о заключении трудового договора с 29.08.2016 года с ФИО, замещавшей ранее старшую должность муниципальной службы категории «Специалисты», не включенную в соответствующий Перечень должностей (прилагается);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МКУ «Эксплуатационно-хозяйственная служба» от 31.08.2016 №424 (входящий от 01.09.2016 №4637) о заключении трудового договора с 25.08.2016 года с ФИО, замещавшей ранее старшую должность муниципальной службы категории «Специалисты», не включенную в соответствующий Перечень должностей (прилагается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РЕШИЛИ: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вышеуказанные уведомления о заключении трудовых договоров с бывшими муниципальными служащими, принять к сведению информацию в связи с отсутствием оснований для дачи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 в соответствии с </w:t>
      </w:r>
      <w:r>
        <w:rPr>
          <w:color w:val="000000"/>
          <w:sz w:val="26"/>
          <w:szCs w:val="26"/>
        </w:rPr>
        <w:t>Положением о комиссии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города Благовещенска от 06.10.2010 №444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«О представлении сведений о доходах, расходах, об имуществе и обязательствах имущественного характера муниципальными служащими администрации города Благовещенска за 2015 год»</w:t>
      </w:r>
    </w:p>
    <w:p>
      <w:pPr>
        <w:pStyle w:val="Normal"/>
        <w:suppressAutoHyphens w:val="tru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СЛУШАЛИ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иколенко О.В.: </w:t>
      </w:r>
      <w:r>
        <w:rPr>
          <w:sz w:val="26"/>
          <w:szCs w:val="26"/>
        </w:rPr>
        <w:t xml:space="preserve">в соответствии с действующим законодательством муниципальными служащими администрации города Благовещенска ежегодно до 30 апреля года, следующего за отчетным, представляются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упруги (супруга) и несовершеннолетних детей (далее – сведения). Общая численность муниципальных служащих, представляющих сведения, составляет 105 человек, все представленные сведения анализируются должностными лицами, в чьи обязанности входит участие в противодействии коррупци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ыли учтены в работе Методические рекомендаци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16 году (за отчетный 2015 год), утвержденные Минтрудом России 08.02.2016 года и Методические рекомендации по привлечению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ые Минтрудом России 13.11.2015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учаев непредставления муниципальными служащими администрации города Благовещенска сведений, представления недостоверных или неполных сведений в истекшем периоде 2016 года не был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установленном порядке сведения размещены в информационно-телекоммуникационной сети Интернет на официальном сайте администрации города Благовещенска (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благовещенск.рф</w:t>
        </w:r>
      </w:hyperlink>
      <w:r>
        <w:rPr>
          <w:sz w:val="26"/>
          <w:szCs w:val="26"/>
        </w:rPr>
        <w:t>) в рубрике «Противодействие коррупции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ерка достоверности и полноты сведений, представляемых гражданами, претендующими на замещение должностей муниципальной службы и муниципальными служащими, и соблюдения муниципальными служащими требований к служебному поведению осуществляется в соответствии с постановлением администрации города Благовещенска от 01.10.2010 №4417 (в ред. от 10.11.2015 № 4104). За истекший период 2016 года проверка достоверности и полноты сведений в установленном порядке не проводилась в связи с отсутствием основа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тогам проверки соблюдения законодательства о противодействии коррупции и муниципальной службе в июне 2016 года прокуратурой города Благовещенска представление муниципальными служащими администрации города Благовещенска недостоверных и (или) неполных сведений не выявлено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РЕШИЛИ: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Секретаря комиссии Николенко О.В. принять к сведению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                    О.А.Косолап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Секретарь комиссии</w:t>
        <w:tab/>
        <w:tab/>
        <w:tab/>
        <w:tab/>
        <w:tab/>
        <w:tab/>
        <w:tab/>
        <w:t xml:space="preserve">                 О.В.Николенко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8585</wp:posOffset>
                </wp:positionV>
                <wp:extent cx="2423160" cy="1082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6"/>
                            </w:tblGrid>
                            <w:tr>
                              <w:trPr/>
                              <w:tc>
                                <w:tcPr>
                                  <w:tcW w:w="3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ind w:left="184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А.М.Харитон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ind w:left="1843" w:hanging="0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Н.Н.Ловяги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ind w:left="1843" w:hanging="0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Л.В.Пет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ind w:left="1843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.С.Назаро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76"/>
                                    <w:ind w:left="1843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.В.Яковенк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85.25pt;mso-wrap-distance-left:9pt;mso-wrap-distance-right:0pt;mso-wrap-distance-top:0pt;mso-wrap-distance-bottom:0pt;margin-top:8.55pt;mso-position-vertical-relative:text;margin-left:30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6"/>
                      </w:tblGrid>
                      <w:tr>
                        <w:trPr/>
                        <w:tc>
                          <w:tcPr>
                            <w:tcW w:w="381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ind w:left="1843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А.М.Харитон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ind w:left="1843" w:hanging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Н.Н.Ловяги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ind w:left="1843" w:hanging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Л.В.Пет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ind w:left="1843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.С.Назаров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76"/>
                              <w:ind w:left="1843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.В.Яковенк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24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59:00Z</dcterms:created>
  <dc:creator>User</dc:creator>
  <dc:description/>
  <cp:keywords/>
  <dc:language>en-US</dc:language>
  <cp:lastModifiedBy>NikolenkoOV</cp:lastModifiedBy>
  <cp:lastPrinted>2015-12-28T10:54:00Z</cp:lastPrinted>
  <dcterms:modified xsi:type="dcterms:W3CDTF">2016-09-08T05:08:00Z</dcterms:modified>
  <cp:revision>45</cp:revision>
  <dc:subject/>
  <dc:title>ПРОТОКОЛ</dc:title>
</cp:coreProperties>
</file>